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26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2"/>
        <w:gridCol w:w="1457"/>
        <w:gridCol w:w="2865"/>
        <w:gridCol w:w="1999"/>
      </w:tblGrid>
      <w:tr>
        <w:trPr/>
        <w:tc>
          <w:tcPr>
            <w:tcW w:w="102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CIÊNCIAS CONTÁBEIS</w:t>
            </w:r>
          </w:p>
        </w:tc>
      </w:tr>
      <w:tr>
        <w:trPr/>
        <w:tc>
          <w:tcPr>
            <w:tcW w:w="102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  <w:p>
            <w:pPr>
              <w:pStyle w:val="Normal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2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 ÉTICA GERAL E  PROFISSIONAL</w:t>
            </w:r>
          </w:p>
        </w:tc>
      </w:tr>
      <w:tr>
        <w:trPr/>
        <w:tc>
          <w:tcPr>
            <w:tcW w:w="102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CIÊNCIAS  CONTÁBEI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2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1</w:t>
            </w:r>
          </w:p>
        </w:tc>
      </w:tr>
      <w:tr>
        <w:trPr/>
        <w:tc>
          <w:tcPr>
            <w:tcW w:w="102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1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10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2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A:                 TELMA R. DUARTE VAZ, Msc.       </w:t>
            </w:r>
          </w:p>
        </w:tc>
      </w:tr>
      <w:tr>
        <w:trPr/>
        <w:tc>
          <w:tcPr>
            <w:tcW w:w="102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12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1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2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I – EMENTA: O nascimento da Filosofia. Da função social da Filosofia: A atitude filosófica. Filosofia e mito. O nascimento da ética. Ética e gestão do trabalho. A ética no mundo do trabalho. A ética no mundo do contabilista. O código de ética do contabilista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2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2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II - OBJETIVOS GERAIS: Levar o aluno a reflexões sobre os fundamentos da ética no mundo capitalista e laico. Despertar no aluno o senso crítico e a consciência sobre as responsabilidades sociais do profissional do profissional de Ciências Contábeis.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02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III – CONTEÚDO PROGRAMÁTICO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 surgimento da 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mito e 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condições históricas para o surgimento da 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principais características da filosofia nasc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 conhecimento e os primeiros filósof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principais períodos da 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os períodos da filosofia gre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os filósofos modernos e a teoria do conhec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Epistemolog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principais aspectos da teoria do conhec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conhecimento e vid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ilosofia e polí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as filosofias polític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ética e polí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o sentido da vida social e as relações de po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Ética e mo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definições e diferenças entre ética e mo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sobre a ética, a partir da crise é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o problema ético atual e a “ética profissional”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Ética e Gestão do Trabalhador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ética e gestão de pessoas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 princípios éticos para os trabalhadores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A Questão da Responsabilidade Social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 Ética e Responsabilidade Social: diferenças conceituais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A Questão da Responsabilidade Ambiental e Social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 empresas, meio ambiente e Responsabilidade Ambiental e Social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 responsabilidade ambiental social individual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.  A ética capitalista no mundo ibérico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.1 ética e Valores no mundo ibérico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9.  O código de ética do Contabilista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.1 princípios e valores do profissional contabilista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.2 estudo de casos: ética profissional</w:t>
            </w:r>
          </w:p>
        </w:tc>
      </w:tr>
      <w:tr>
        <w:trPr/>
        <w:tc>
          <w:tcPr>
            <w:tcW w:w="1026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/>
        <w:tc>
          <w:tcPr>
            <w:tcW w:w="10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: Aulas expositivas, baseadas nos textos focados. “Leitura” de filmes. Seminários e trabalhos (resumos de textos, resenhas, seminários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5269"/>
      </w:tblGrid>
      <w:tr>
        <w:trPr/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: Avaliações bimestrais, individuais e sem consulta (valor 5) e trabalhos (resumos, dissertações, seminários) (valor = 5)</w:t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RANHA, Maria Lúcia de Arruda e MARTINS, Maria Helena. Filosofando: Introdução à Filosofia. 2 ed. São Paulo: Moderna, 1993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RTERO, Carlos Osmar. “Cultura organizacional e Instrumentalização do poder”. In: FLEURY, Maria Tereza Leme e FISCHER, Rosa Maria. (coord). Cultura e Poder nas Organizações. 2 ed. São Paulo: Atlas, 1996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HAUÍ, Marilena. Convite à Filosofia. São Paulo: Atica, 2005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UTRA, Joel Souza. “A utopia da mudança das relações de poder na gestão de recursos humanos””. In: FLEURY, Maria Tereza Leme e FISCHER, Rosa Maria. (coord). Cultura e Poder nas Organizações. 2 ed. São Paulo: Atlas, 1996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SI, Domenico de. O Ócio Criativo. Rio de Janeiro: Sextante, 2000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HOLANDA, Sérgio Buarque. “Mentalidade Capitalista e personalismo”. In: COSTA, Marcos (org). Para uma Nova Historia. São Paulo: Fundação Perseu Abramo, 2004.p.49-56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ARGAS, Ricardo. Os meios justificam os fins: Gestão baseada em valores, da ética individual à ética empresarial. São Paulo: Pearson Prentice Hall, 2005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GNANO, Nicola. Dicionário de Filosofia. São Paulo: Martins Fontes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FF, L. Saber Cuidar: Ética do ser humano: Compaixão pela terra. Petrópolis: Vozes, 1999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HAUI, Marilena. </w:t>
            </w:r>
            <w:r>
              <w:rPr>
                <w:iCs/>
                <w:sz w:val="20"/>
                <w:szCs w:val="20"/>
              </w:rPr>
              <w:t>Introdução à História da Filosofia</w:t>
            </w:r>
            <w:r>
              <w:rPr>
                <w:sz w:val="20"/>
                <w:szCs w:val="20"/>
              </w:rPr>
              <w:t>. São Paulo: Brasiliense, 1994 (3 vol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ACAMPAGNE, C. História da Filosofia do século XX. Rio de Janeiro: Zahar, 200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FOUCAULT, Michel. In: MACHADO, Roberto (org). </w:t>
            </w:r>
            <w:r>
              <w:rPr>
                <w:iCs/>
                <w:sz w:val="20"/>
                <w:szCs w:val="20"/>
              </w:rPr>
              <w:t xml:space="preserve">Microfísica do Poder. </w:t>
            </w:r>
            <w:r>
              <w:rPr>
                <w:sz w:val="20"/>
                <w:szCs w:val="20"/>
              </w:rPr>
              <w:t>13 ed. Rio de Janeiro: Edições Graal, 1979.p.01-14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UCALT, Michel. História da Sexualidade: A vontade de saber (vol.1). 13 ed. Rio de Janeiro: Graal, 198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URY, Maria Tereza Leme e FISCHER, Rosa Maria (coord). Cultura e Poder nas organizações. 2 ed. São Paulo: Atlas, 199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TE, G. Iniciação à ética. São Paulo: Juarez de Oliveira, 199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AND, L. J. (org). Ética: questões fundamentais. São Paulo: Edix edições, 199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ÖWY, Michael. Ideologias e Ciência Social: Elementos para uma análise marxista. 13 ed. São Paulo: Cortez, 1999.</w:t>
            </w:r>
          </w:p>
        </w:tc>
      </w:tr>
      <w:tr>
        <w:trPr/>
        <w:tc>
          <w:tcPr>
            <w:tcW w:w="102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eira Barreto (SP), 30 de janeiro de 201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6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_________________________</w:t>
            </w:r>
          </w:p>
        </w:tc>
      </w:tr>
      <w:tr>
        <w:trPr>
          <w:trHeight w:val="277" w:hRule="atLeast"/>
        </w:trPr>
        <w:tc>
          <w:tcPr>
            <w:tcW w:w="499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2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51:00Z</dcterms:created>
  <dc:creator>FIU</dc:creator>
  <dc:description/>
  <cp:keywords/>
  <dc:language>en-US</dc:language>
  <cp:lastModifiedBy>joana</cp:lastModifiedBy>
  <cp:lastPrinted>2009-03-02T14:47:00Z</cp:lastPrinted>
  <dcterms:modified xsi:type="dcterms:W3CDTF">2012-05-08T20:12:00Z</dcterms:modified>
  <cp:revision>4</cp:revision>
  <dc:subject/>
  <dc:title>Faculdades Integradas "Urubupungá"</dc:title>
</cp:coreProperties>
</file>